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123900079"/>
      <w:bookmarkStart w:id="1" w:name="__Fieldmark__1_3123900079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123900079"/>
      <w:bookmarkStart w:id="3" w:name="__Fieldmark__2_3123900079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123900079"/>
      <w:bookmarkStart w:id="5" w:name="__Fieldmark__3_3123900079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123900079"/>
      <w:bookmarkStart w:id="7" w:name="__Fieldmark__4_3123900079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123900079"/>
      <w:bookmarkStart w:id="9" w:name="__Fieldmark__5_3123900079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123900079"/>
      <w:bookmarkStart w:id="11" w:name="__Fieldmark__6_312390007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123900079"/>
      <w:bookmarkStart w:id="13" w:name="__Fieldmark__7_3123900079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123900079"/>
      <w:bookmarkStart w:id="16" w:name="__Fieldmark__9_3123900079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123900079"/>
      <w:bookmarkStart w:id="18" w:name="__Fieldmark__10_3123900079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123900079"/>
      <w:bookmarkStart w:id="23" w:name="__Fieldmark__33_3123900079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123900079"/>
      <w:bookmarkStart w:id="25" w:name="__Fieldmark__34_3123900079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123900079"/>
      <w:bookmarkStart w:id="27" w:name="__Fieldmark__35_3123900079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